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на капитальный ремонт блочной емкости (ОВ) зав. № 1703017, рег. № 34</w:t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en-US"/>
        </w:rPr>
        <w:t xml:space="preserve">для очистки пластовой воды объемом </w:t>
      </w:r>
      <w:r>
        <w:rPr>
          <w:b/>
          <w:sz w:val="26"/>
          <w:szCs w:val="26"/>
          <w:lang w:val="en-US" w:eastAsia="en-US"/>
        </w:rPr>
        <w:t>V</w:t>
      </w:r>
      <w:r>
        <w:rPr>
          <w:b/>
          <w:sz w:val="26"/>
          <w:szCs w:val="26"/>
          <w:lang w:eastAsia="en-US"/>
        </w:rPr>
        <w:t>-50м</w:t>
      </w:r>
      <w:r>
        <w:rPr>
          <w:b/>
          <w:sz w:val="26"/>
          <w:szCs w:val="26"/>
          <w:vertAlign w:val="superscript"/>
          <w:lang w:eastAsia="en-US"/>
        </w:rPr>
        <w:t>3</w:t>
      </w:r>
      <w:r>
        <w:rPr>
          <w:b/>
          <w:sz w:val="26"/>
          <w:szCs w:val="26"/>
          <w:lang w:eastAsia="en-US"/>
        </w:rPr>
        <w:t xml:space="preserve"> Ру -0,6 Мпа</w:t>
      </w:r>
    </w:p>
    <w:p>
      <w:pPr>
        <w:pStyle w:val="Style2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 на выполнение работ</w:t>
      </w:r>
    </w:p>
    <w:p>
      <w:pPr>
        <w:pStyle w:val="Style2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1. Область применения</w:t>
      </w:r>
    </w:p>
    <w:p>
      <w:pPr>
        <w:pStyle w:val="Style28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ункт сбора нефти (ПСН) скв. № 62 Олимпийского месторождения предназначен для сбора, хранения, перекачки нефти и подтоварной воды в систему ППД.</w:t>
      </w:r>
    </w:p>
    <w:p>
      <w:pPr>
        <w:pStyle w:val="Style28"/>
        <w:ind w:firstLine="42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Назначение технического задания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 xml:space="preserve">Техническое удовлетворительное состояние блочной емкости для </w:t>
      </w:r>
      <w:r>
        <w:rPr>
          <w:sz w:val="26"/>
          <w:szCs w:val="26"/>
          <w:lang w:eastAsia="en-US"/>
        </w:rPr>
        <w:t>очистки пластовой воды</w:t>
      </w:r>
      <w:r>
        <w:rPr>
          <w:sz w:val="26"/>
          <w:szCs w:val="26"/>
        </w:rPr>
        <w:t xml:space="preserve"> объемом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-50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Конструктивные требования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все изготавливаемое оборудование должно быть наличие разрешения на применение или декларация таможенного союза о соответстви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материалам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Материалы, применяемые для производства, должны быть выбраны в соответствии с требованиями ФНП и ГОСТ 34347-2017, настоящего технического задания и конструкторской документации и должны обеспечивать прочность и надежную эксплуатацию при заданных рабочих параметрах рабочей среды, содержащей Н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в течение назначенного срока службы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авильность выбора материалов должны быть подтверждены расчетами на прочность и условиями работы аппарата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Материалы, идущие на ремонт аппарата, должны проходить входной контроль в соответствии с требованиями ГОСТ 24297-2013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конструкции, предельные отклонения размеров сборочных единиц и деталей, требования к поверхностям, требования к сборке и методам испытаний должны соответствовать ГОСТ 34347-2017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варке, сварочным материалам и сварным соединениям должны соответствовать ФНП и ГОСТ 34347-2017 и технологической документаци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ехнологическая документация должна содержать указания по: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- технологии сварки материалов, принятых для ремонта аппарата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именению присадочных материалов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идам и объему контрол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Фланцы технологических штуцеров, штуцеров КИП, присоединяемых трубопроводов обвязки должны изготавливаться по ГОСТ 33259-2015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5. Основные требования к работе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апитальный ремонт из расчета замены 100% обечайки, наплавка стенки днища №№1,2 емкости с подтверждением разрешенного давления 0,6 МПа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Изготовление и вварка в корпус блочной емкости следующих штуцеров и люков (штуцера по АТК 24.218.06-90 оснащенный фланцами по ГОСТ 33259-2015, а люк по ОСТ 26-2002-83):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входа жидкости Ду=200 мм, Ру=6.3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выхода нефти Ду=50 мм, Ру=6.3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выхода воды Ду=200 мм, Ру=6.3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аварийного сброса газа Ду=150 мм, Ру=6.3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ренажа с блочной емкости Ду=150 мм, Ру=6,3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указателя уровня визуального Ду=32 мм, Ру=1,0 Мпа-2 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сигнализатора уровня Ду=150 мм, Ру=1,0 Мпа-2 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-монтажный Ду=500 мм, Ру=1,0 МПа – 1шт.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 -лаз Ду=500 мм, Ру=1,0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 -лаз Ду=800 мм, Ру=1,0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 -зачистной Ду=300 мм, Ру=1,0 МПа – 1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манометра Ду 25, Ру 1,6-1 шт;</w:t>
      </w:r>
    </w:p>
    <w:p>
      <w:pPr>
        <w:pStyle w:val="Style28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датчика давления Ду 25, Ру 1,6-1 шт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мплектация следующих штуцеров: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хода жидкости Ду=20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ыхода нефти Ду=5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штуцер выхода воды Ду=20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аварийного сброса газа Ду=150 мм, Ру=6.3 МПа – ответным фланцем по ГОСТ 33259-2015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ренажа с блочной емкости Ду=150 мм, Ру=6,3 МПа – ответным фланце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-монтажный Ду=500 мм, Ру=1,0 МПа – заглушкой по АТК 24.200.0 2-90,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люк-лаз Ду=500 мм, Ру=1,0 МПа – заглушкой по ОСТ 26-2008-83, прокладкой и крепежом.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-лаз Ду=800 мм, Ру=1,0 МПа – заглушкой по ОСТ 26-2008-83, прокладкой и крепежом.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указателя уровня визуального Ду=32 мм, Ру=1,0 Мпа- заглушкой по АТК 24.200.0 2-90,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сигнализатора уровня Ду=57 мм, Ру=1,0 Мпа заглушкой по АТК 24.200.0 2-90,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юк -зачистной Ду=300 мм, Ру=1,0 МПа – заглушкой по АТК 24.200.0 2-90,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манометра Ду 25, Ру 1,6- заглушкой по АТК 24.200.0 2-90, прокладкой и крепежом;</w:t>
      </w:r>
    </w:p>
    <w:p>
      <w:pPr>
        <w:pStyle w:val="Style28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туцер для установки датчика давления Ду 25, Ру 1,6 заглушкой по АТК 24.200.0 2-90, прокладкой и крепежом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еразрушающий контроль сварных соединений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Гидроиспытание сосуда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Монтаж сосуда на рамное основание, площадки обслуживания с ограждением и лестницы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ружная окраска емкости, технологических трубопроводов и металлоконструкций покрыть антикоррозионным покрытием грунт-эмаль (серая), марку покрытия согласовать с Заказчиком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нутреннюю полость емкости и штуцеров емкости покрыть антикоррозийным покрытием (2-х компонентным) покрытие согласовать с заказчиком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сварных швов на емкостном аппарате и штуцерах должен производиться в объеме 100 %.</w:t>
      </w:r>
    </w:p>
    <w:p>
      <w:pPr>
        <w:pStyle w:val="Style29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sz w:val="26"/>
          <w:szCs w:val="26"/>
        </w:rPr>
        <w:t>Требования к надежност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струкция отдельных блоков аппаратов, ее узлов и деталей должна обеспечивать надежную работу в течение срока службы при условии соблюдения правил эксплуатации, предусмотренные настоящим техническим заданием и конструкторской документацией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ритерием предельного состояния отдельных блоков следует считать износ стенок корпуса до предельно допускаемых прочностным расчетом величин (отбраковочной величины), которые должны быть указаны в конструкторской документаци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Требования к технологичност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ставные элементы аппаратов должны быть технологичны в условиях изготовления, эксплуатации, ремонта и транспортировке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маркировке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Маркировку выполнить по ГОСТ 14192-96 по технологии предприятия-оказывающего услуги по ремонту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маркировки должно соответствовать требованиям федеральных норм и правил в области промышленной безопасности "Правила промышленной безопасности опасных производственных объектов, на которых используется оборудование, работающее под избыточным давлением" (далее – ФНП) и ГОСТ 34347-2017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упаковке и консерваци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Фланцевые соединения должны быть защищены от коррозии, повреждений и заглушены заглушкам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Лакокрасочные покрытия в соответствии со стандартами на покраску нефтегазового оборудовани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безопасности и охране природы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 месте монтажа отдельные элементы аппаратов необходимо заземлить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опуски среды через разъемные соединения не допускаютс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ка в целом, а также блоки в отдельности не являются принципиально новым видом оборудования.  В соответствии с письмом Госкомприроды «О рассмотрении вопросов экологической безопасности, подготавливаемой к производству продукции» № 06-11/57-1358 от 5.07.90 г., техническая (конструкторская) документация на установку не подлежит рассмотрению в Главной Государственной экологической экспертизе или в экспертных органах республиканских и областных комитетов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рушении герметичности установка может являться источником загазованности, поэтому необходимо постоянно контролировать все разъемные соединения как на самих блоках, так и на трубопроводах. 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Трубопроводы должны быть надежно закреплены на опорах. Вибрация трубопроводов во время работы не допускается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Условия приемки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ппарат подвергнуть техническому контролю на соответствие требованиям настоящего технического задания и конструкторской документации службами ОТК предприятия-оказывающего услуги по ремонту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В процессе ремонта приемки аппарата должны проводиться следующие виды контроля: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входно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перационны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иемо-сдаточный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Входному контролю подвергнуть материалы, используемые для ремонта аппарата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При операционном контроле должны проверяться: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форма и размеры деталей и сборочных единиц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обработанных и необработанных поверхносте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резьбы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онструктивные размеры швов и качество сварки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Все сборочные единицы, детали, входящие в аппарат, должны подвергаться приемочному контролю (приемо-сдаточным испытаниям):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габаритных и присоединительных размеров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качества сварных швов в соответствии с ФНП и ГОСТ 34347-2017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качества поверхности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массы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на прочность и герметичность в соответствии с ФНП и ГОСТ 34347-2017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комплектности аппарата и сопроводительной документации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роверку маркировки, консервации и упаковки.</w:t>
      </w:r>
    </w:p>
    <w:p>
      <w:pPr>
        <w:pStyle w:val="Style28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етоды контроля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ппарат, должен быть принят по ОТК предприятия оказывающие услуги по ремонту и проверены на соответствие конструкторской документации, ФНП, ГОСТ 34347-2017 и другим нормативно-техническим документам, на которые имеются ссылки в технических условиях и чертежах.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Обязательной приемке ОТК предприятия-оказывающего услуги по ремонту подлежат все операции технологического процесса, контроль которых предусмотрен технологической документацией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Методы контроля аппарата и его элементов должны приниматься согласно ФНП и ГОСТ 34347-2017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должен проводиться следующими методами: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- материалы – проверкой сертификатов или результатов химических анализов и механических испытаний, проведенных организацией оказывающей услуги по ремонту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размеры – средствами измерений ВИК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паковку, маркировку, комплектность, консервацию – внешним осмотром и сличением с документацией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обработанных поверхностей – внешним осмотром и контролем сравнительным с образцами;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качество сварных швов – методами, предусмотренными в чертежах в соответствии с ГОСТ 34347-2017, правилами ФНП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транспортированию и хранению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Аппарат должен транспортироваться отдельными блоками автотранспортом в соответствии с «Общими правилами перевозки грузов автотранспортом»;</w:t>
      </w:r>
    </w:p>
    <w:p>
      <w:pPr>
        <w:pStyle w:val="Style28"/>
        <w:ind w:firstLine="426"/>
        <w:jc w:val="both"/>
        <w:rPr/>
      </w:pPr>
      <w:r>
        <w:rPr>
          <w:sz w:val="26"/>
          <w:szCs w:val="26"/>
        </w:rPr>
        <w:t>Крепление блоков должно производиться по документации предприятия-оказывающего услуги по ремонту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ловия транспортирования по ГОСТ 15150-69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ловия хранения по ГОСТ 15150-69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Хранение аппарата должно производиться под навесом. При хранении должна обеспечиваться сохранность качества блока, защита его от коррозии, эрозии, загрязнения, механических повреждений и деформации, установка на подкладки, исключающая непосредственное соприкосновение с грунтом.</w:t>
      </w:r>
    </w:p>
    <w:p>
      <w:pPr>
        <w:pStyle w:val="Style28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8"/>
        <w:ind w:firstLine="42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5. Условия оплаты</w:t>
      </w:r>
    </w:p>
    <w:p>
      <w:pPr>
        <w:pStyle w:val="1"/>
        <w:spacing w:lineRule="auto" w:line="24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чет за выполненные работы производится на основании двухстороннего Акта приёмки выполненных работ и счета-фактуры в течение 60-75 календарных дней с момента подписания Заказчиком Акта приёмки выполненных работ.</w:t>
      </w:r>
    </w:p>
    <w:p>
      <w:pPr>
        <w:pStyle w:val="1"/>
        <w:spacing w:lineRule="auto" w:line="24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1"/>
        <w:spacing w:lineRule="auto" w:line="240"/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6. Сроки выполнения работ </w:t>
      </w:r>
    </w:p>
    <w:p>
      <w:pPr>
        <w:pStyle w:val="1"/>
        <w:spacing w:lineRule="auto" w:line="240"/>
        <w:ind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роки выполнения работ не более 120 календарных дня.</w:t>
      </w:r>
    </w:p>
    <w:p>
      <w:pPr>
        <w:pStyle w:val="Style2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851" w:footer="113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Normal1">
    <w:name w:val="Normal Знак"/>
    <w:qFormat/>
    <w:rPr>
      <w:sz w:val="22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-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Цитата"/>
    <w:basedOn w:val="Normal"/>
    <w:qFormat/>
    <w:pPr>
      <w:ind w:left="360" w:right="-5" w:hanging="0"/>
    </w:pPr>
    <w:rPr>
      <w:sz w:val="28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Текст КД"/>
    <w:qFormat/>
    <w:pPr>
      <w:widowControl/>
      <w:bidi w:val="0"/>
      <w:ind w:left="284" w:right="284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9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31:00Z</dcterms:created>
  <dc:creator>Admin</dc:creator>
  <dc:description/>
  <cp:keywords/>
  <dc:language>en-US</dc:language>
  <cp:lastModifiedBy>Сатлыков Марат Юлаевич</cp:lastModifiedBy>
  <cp:lastPrinted>2024-04-26T10:59:00Z</cp:lastPrinted>
  <dcterms:modified xsi:type="dcterms:W3CDTF">2025-03-31T11:57:00Z</dcterms:modified>
  <cp:revision>20</cp:revision>
  <dc:subject/>
  <dc:title>ДОГОВОР №</dc:title>
</cp:coreProperties>
</file>